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2037658225"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24897116"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250341907"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980182017"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